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98501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90712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870388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